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230"/>
        <w:gridCol w:w="4230"/>
        <w:gridCol w:w="4230"/>
      </w:tblGrid>
      <w:tr>
        <w:trPr>
          <w:tblHeader w:val="true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ll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  <w:r>
              <w:rPr>
                <w:rStyle w:val="FootnoteCharacters"/>
                <w:rStyle w:val="FootnoteAnchor"/>
                <w:b/>
                <w:sz w:val="32"/>
                <w:szCs w:val="32"/>
              </w:rPr>
              <w:footnoteReference w:id="2"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  <w:r>
              <w:rPr>
                <w:b/>
                <w:sz w:val="32"/>
                <w:szCs w:val="32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art Use of Technolog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dd 2 CUNY technology inter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stablish school por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stablish MOUSE squ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reate inventory system for current and new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Begin blended learning courses like iSchool.  Students will take "How to learn online" cou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Online class offering for Algebra 2, Trigonometry and Spanish (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Professional development around ways to partner with technology in th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mart Pads for teachers, or other hand-held access to student prog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martBoards in each 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sire2Learn (iLearnNYC platform) implementation for online courses and e-portfolio usage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dd additional laptops,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xpand blended learning o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weak school por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Development of structure of movement through subject ma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velop corporate partnerships (Prentice-Hall, Glencoe, etc.) to provide online learning experiences within portal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One-to-one student to laptop rat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Blended learning should be a part of every student's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OUSE squad and technology staff have system in place to troubleshoot when nee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chnology staff have system in place to provide continuing professional development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Teacher as Design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Ten teachers (across content areas) attend Authentic Education training for curriculum design and will turnkey the training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uring the fall departments/grade teams will collaborate and formalize twelve-week studios to be offered second and third trimes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During the summer, a small group of teachers will create interdisciplinary challenge-based modules that will have clear end products and real-world applications.  Students will be engaged in work that directly relates to college and/or work force skill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Teachers work in department/grade teams to create outlines of modules for fall 2012.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tudents choose classes from menu (Spring 2012), with new classes/ modules launched Fall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achers design nine- week course offerings for each department over the summer of 2012 to be finalized based on student's choices from me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s design courses over the summer, carefully put together courses with specific lesson plans, perhaps setting up a template for how they should look per department/ school wide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arly all TYWLS courses will be designed with authentic learning experiences as the goal, where there is a clear end product that has real-world applications.  Courses will allow students to be engaged in work that directly relates to 21st Century/globally competitive skills needed in college and/or careers.  Technology will play an essential role in connecting with partner businesses and/or universities and developing end products with real-world applications, such as websites, musical compositions/scores, videos, etc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Inquiry Based Curricul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urses (studios/trimesters) will be designed by all teachers during the summer and will be taught during year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ll will develop curriculum maps for their cour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n teachers will create curriculum maps aligned to the common core with authentic learning experience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A small group of teachers will create interdisciplinary challenge-based modules that will have clear end products and real-world applications.  Students will be engaged in work that directly relates to college and/or work force skill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chnology will play a key role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We will begin to reach out to/develop connections and partners (universities, businesses) to help us develop the real-world element to our course offering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velop a “Rigor Rubric” for planning future modu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Building Humanities foundation courses in Middle School to address Common Core Standards and Authentic Education Competencie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Half of the courses offered are interdisciplinary, technologically-infused real-world classes that yield clear end products.  We will have a working list of connections/partners (universities, businesses) that help us improve the real-world applications of each course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arly all TYWLS courses will be designed with authentic learning experiences as the goal, where there is a clear end product that has real-world applications.  Courses will allow students to be engaged in work that directly relates to 21st Century/globally competitive skills needed in college and/or careers.  Technology will play an essential role in connecting with partner businesses and/or universities and developing end products with real-world applications, such as websites, musical compositions/scores, videos, etc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Personalized Education</w:t>
            </w:r>
          </w:p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Using available data we will create the initial learning profile of incoming stud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All teachers develop classes that integrate common core standards for middle school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All students will be given a choice of studio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Flex time will be built into the schedule for small group and/or individualized coaching. Teachers to meet daily with students for goal setting and progress toward mastering competen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All teachers will be provided with Professional Development in which they are trained to coach/mentor/collaborate with students in developing their personalized learning plan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All teachers will develop classes that integrate common core standards for high school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High school students will have choice as to which courses they will choose with the guidance of teacher/advisor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High school students will meet on a semester basis to monitor their transcripts to ensure that basic course requirements are correct and there is a purpose for a student choosing a clas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ach student has an evolving learning profile (levels/abilities on competencies/skills, interests, preferred learning modalities, perceived post-graduation plans) of which they have an intimate knowled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his profile should be kept as part of the school’s online portal and change as students achieve and mat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t should inform the school/student choices regarding course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he advisor/counselor should meet with students on a weekly basis to check in on how the student is doing on meeting her competen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ach student will gain meta-cognition regarding her learning (eventually requiring less advisor direction).</w:t>
            </w:r>
          </w:p>
          <w:p>
            <w:pPr>
              <w:pStyle w:val="Normal"/>
              <w:ind w:left="306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200" w:leader="none"/>
      </w:tabs>
      <w:rPr/>
    </w:pPr>
    <w:r>
      <w:rPr/>
      <w:tab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ject to ongoing revis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TYWLS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10:00Z</dcterms:created>
  <dc:creator>DOE</dc:creator>
  <dc:description/>
  <cp:keywords/>
  <dc:language>en-US</dc:language>
  <cp:lastModifiedBy>Al Sylvia</cp:lastModifiedBy>
  <dcterms:modified xsi:type="dcterms:W3CDTF">2011-08-08T15:58:00Z</dcterms:modified>
  <cp:revision>4</cp:revision>
  <dc:subject/>
  <dc:title>Pillar</dc:title>
</cp:coreProperties>
</file>